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097504269"/>
      <w:bookmarkStart w:id="1" w:name="__Fieldmark__0_109750426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097504269"/>
      <w:bookmarkStart w:id="3" w:name="__Fieldmark__1_109750426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097504269"/>
      <w:bookmarkStart w:id="5" w:name="__Fieldmark__2_109750426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097504269"/>
      <w:bookmarkStart w:id="7" w:name="__Fieldmark__3_109750426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097504269"/>
      <w:bookmarkStart w:id="9" w:name="__Fieldmark__4_109750426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097504269"/>
      <w:bookmarkStart w:id="11" w:name="__Fieldmark__5_109750426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097504269"/>
      <w:bookmarkStart w:id="13" w:name="__Fieldmark__6_109750426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097504269"/>
      <w:bookmarkStart w:id="15" w:name="__Fieldmark__7_109750426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097504269"/>
      <w:bookmarkStart w:id="17" w:name="__Fieldmark__8_109750426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097504269"/>
      <w:bookmarkStart w:id="19" w:name="__Fieldmark__9_109750426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097504269"/>
      <w:bookmarkStart w:id="21" w:name="__Fieldmark__10_109750426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097504269"/>
      <w:bookmarkStart w:id="23" w:name="__Fieldmark__11_109750426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097504269"/>
      <w:bookmarkStart w:id="25" w:name="__Fieldmark__12_109750426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